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5192"/>
        <w:gridCol w:w="1815"/>
        <w:gridCol w:w="1848"/>
        <w:gridCol w:w="236"/>
        <w:gridCol w:w="3"/>
      </w:tblGrid>
      <w:tr>
        <w:trPr/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5" w:type="dxa"/>
            <w:gridSpan w:val="3"/>
            <w:tcBorders/>
            <w:vAlign w:val="center"/>
          </w:tcPr>
          <w:p>
            <w:pPr>
              <w:pStyle w:val="Normal"/>
              <w:ind w:left="3191" w:hanging="0"/>
              <w:rPr>
                <w:sz w:val="20"/>
                <w:szCs w:val="20"/>
              </w:rPr>
            </w:pPr>
            <w:r>
              <w:rPr/>
              <w:t>Приложение 1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5" w:type="dxa"/>
            <w:gridSpan w:val="3"/>
            <w:tcBorders/>
            <w:vAlign w:val="center"/>
          </w:tcPr>
          <w:p>
            <w:pPr>
              <w:pStyle w:val="Normal"/>
              <w:ind w:left="3191" w:hanging="0"/>
              <w:rPr/>
            </w:pPr>
            <w:r>
              <w:rPr/>
              <w:t>к Закону Республики Карел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91" w:type="dxa"/>
            <w:gridSpan w:val="4"/>
            <w:tcBorders/>
            <w:vAlign w:val="center"/>
          </w:tcPr>
          <w:p>
            <w:pPr>
              <w:pStyle w:val="Normal"/>
              <w:ind w:left="3191" w:hanging="0"/>
              <w:rPr/>
            </w:pPr>
            <w:r>
              <w:rPr/>
              <w:t>«О бюджете Республики Карелия на 2018 год</w:t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855" w:type="dxa"/>
            <w:gridSpan w:val="3"/>
            <w:tcBorders/>
            <w:vAlign w:val="center"/>
          </w:tcPr>
          <w:p>
            <w:pPr>
              <w:pStyle w:val="Normal"/>
              <w:ind w:left="3191" w:hanging="0"/>
              <w:rPr/>
            </w:pPr>
            <w:r>
              <w:rPr/>
              <w:t>и на плановый период 2019 и 2020 годов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межбюджетных трансфертов бюджета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х образований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дотаций на выравнивание бюджетной обеспеченн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униципальных районов на плановый период 2019 и 2020 г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(тыс. рублей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5192"/>
        <w:gridCol w:w="1815"/>
        <w:gridCol w:w="1848"/>
        <w:gridCol w:w="239"/>
      </w:tblGrid>
      <w:tr>
        <w:trPr>
          <w:tblHeader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01,0</w:t>
            </w:r>
          </w:p>
        </w:tc>
        <w:tc>
          <w:tcPr>
            <w:tcW w:w="1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1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60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92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3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04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95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0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67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50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89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2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 79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 369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 46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576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7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66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947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178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046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 850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27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геж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41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8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35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764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 080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 301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9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0 415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 50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87"/>
        <w:gridCol w:w="5025"/>
        <w:gridCol w:w="1915"/>
        <w:gridCol w:w="61"/>
        <w:gridCol w:w="56"/>
        <w:gridCol w:w="1584"/>
        <w:gridCol w:w="1987"/>
        <w:gridCol w:w="3194"/>
      </w:tblGrid>
      <w:tr>
        <w:trPr/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616" w:type="dxa"/>
            <w:gridSpan w:val="4"/>
            <w:tcBorders/>
            <w:vAlign w:val="center"/>
          </w:tcPr>
          <w:p>
            <w:pPr>
              <w:pStyle w:val="Normal"/>
              <w:ind w:left="247" w:hanging="0"/>
              <w:rPr/>
            </w:pPr>
            <w:r>
              <w:rPr/>
              <w:t xml:space="preserve">Таблица </w:t>
            </w:r>
            <w:r>
              <w:rPr>
                <w:lang w:val="en-US"/>
              </w:rPr>
              <w:t>2</w:t>
            </w:r>
          </w:p>
        </w:tc>
        <w:tc>
          <w:tcPr>
            <w:tcW w:w="5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6" w:type="dxa"/>
            <w:gridSpan w:val="4"/>
            <w:tcBorders/>
            <w:vAlign w:val="center"/>
          </w:tcPr>
          <w:p>
            <w:pPr>
              <w:pStyle w:val="Normal"/>
              <w:ind w:left="247" w:hanging="0"/>
              <w:rPr/>
            </w:pPr>
            <w:r>
              <w:rPr/>
              <w:t>приложения 13</w:t>
            </w:r>
          </w:p>
        </w:tc>
        <w:tc>
          <w:tcPr>
            <w:tcW w:w="5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городских округов на обеспечение государственных гарантий реализации пра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получение общедоступного и бесплатного дошко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муниципальных дошкольных образовательных организациях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доступного и бесплатного дошкольного, начального общего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новного общего, среднего общего образования в муниципальны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образовательных организациях, обеспечение дополнительного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разования детей в муниципальных общеобразовательных организациях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5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61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5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1</w:t>
            </w:r>
            <w:r>
              <w:rPr/>
              <w:t>9</w:t>
            </w:r>
            <w:r>
              <w:rPr>
                <w:lang w:val="en-US"/>
              </w:rPr>
              <w:t xml:space="preserve"> го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0</w:t>
            </w:r>
            <w:r>
              <w:rPr>
                <w:lang w:val="en-US"/>
              </w:rPr>
              <w:t xml:space="preserve"> год</w:t>
            </w:r>
          </w:p>
        </w:tc>
        <w:tc>
          <w:tcPr>
            <w:tcW w:w="51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5212"/>
        <w:gridCol w:w="1915"/>
        <w:gridCol w:w="1701"/>
      </w:tblGrid>
      <w:tr>
        <w:trPr>
          <w:tblHeader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13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19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732 742,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36 479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61 098,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592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67 673,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 358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 57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 206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 19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 348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7 1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 228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 52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992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 63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 430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 62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 756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90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 800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 26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808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 21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 648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 0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 758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83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 955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 3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 743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 7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 409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 3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 191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 54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849,0</w:t>
            </w:r>
          </w:p>
        </w:tc>
      </w:tr>
      <w:tr>
        <w:trPr>
          <w:trHeight w:val="278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 12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344,0</w:t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4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62 59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86 894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4"/>
        <w:gridCol w:w="5426"/>
        <w:gridCol w:w="883"/>
        <w:gridCol w:w="959"/>
        <w:gridCol w:w="855"/>
        <w:gridCol w:w="846"/>
      </w:tblGrid>
      <w:tr>
        <w:trPr/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аблица </w:t>
            </w:r>
            <w:r>
              <w:rPr>
                <w:lang w:val="en-US"/>
              </w:rPr>
              <w:t>3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31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поселений на осуществл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омочий по первичному воинскому учету на территориях, гд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сутствуют военные комиссариаты, на плановый период 2019 и 2020 годов</w:t>
            </w:r>
          </w:p>
        </w:tc>
      </w:tr>
      <w:tr>
        <w:trPr>
          <w:trHeight w:val="368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(тыс. рублей)</w:t>
            </w:r>
          </w:p>
          <w:p>
            <w:pPr>
              <w:pStyle w:val="Normal"/>
              <w:ind w:left="-537" w:hanging="0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5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1842"/>
        <w:gridCol w:w="1701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мор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сновец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тнерече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посад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вальс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с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1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бочеостров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порож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ем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опожс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8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ирвас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чезе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яппесельг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дрозе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нишполь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ортн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хденпохс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киек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йналь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Элисенваа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ийтоль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ухс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8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пин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яозер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стеньг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оти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мбар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иноваракк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вежьегорс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8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ндуш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венец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лмуж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да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уньг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лвуй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ликогубское сельское поселение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би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езерс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8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нде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ккозе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гозе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м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инг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дмозе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боль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онец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5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грег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йтеж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кси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льи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длиц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ткозерское сельское поселение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ве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хайлов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ткярантс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лми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яскель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лу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пилахти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нежс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6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2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к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дви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уй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илгов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озе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лиоративн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два-Ветки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й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рнизонн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кшинское вепс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лтозерское вепс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ыборецкое вепс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жинс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4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лни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лозе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ошнозе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трос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ятозе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Эссойль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дожс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5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яльм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ганаволок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бов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ль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деев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ец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бо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гежский муниципальный район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двоиц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опорож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дай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повпорож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дель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авальс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яртсиль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люльское город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алам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апалампин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оярвский муниципальный район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осозер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йстенъярв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ймоль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шкельское сельское поселени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5,5</w:t>
            </w:r>
          </w:p>
        </w:tc>
      </w:tr>
      <w:tr>
        <w:trPr>
          <w:trHeight w:val="140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81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17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697"/>
        <w:gridCol w:w="587"/>
        <w:gridCol w:w="1114"/>
        <w:gridCol w:w="314"/>
        <w:gridCol w:w="1104"/>
      </w:tblGrid>
      <w:tr>
        <w:trPr/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аблица </w:t>
            </w:r>
            <w:r>
              <w:rPr>
                <w:lang w:val="en-US"/>
              </w:rPr>
              <w:t>4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приложения 13</w:t>
            </w:r>
          </w:p>
        </w:tc>
      </w:tr>
      <w:tr>
        <w:trPr/>
        <w:tc>
          <w:tcPr>
            <w:tcW w:w="1357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городских округов на осуществление государственных полномоч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Карелия по предоставлению социальной поддерж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ющим и проживающим за пределами городов социальны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никам и педагогическим работникам муниципальных организац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го обслуживания совершеннолетних граждан, детей-инвалидов, признанных в соответствии с законодательством Российской Федерации и законодательством Республики Карелия нуждающимися в социально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и,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697"/>
        <w:gridCol w:w="1701"/>
        <w:gridCol w:w="1418"/>
      </w:tblGrid>
      <w:tr>
        <w:trPr>
          <w:tblHeader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81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1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5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1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3</w:t>
            </w:r>
            <w:r>
              <w:rPr>
                <w:b/>
                <w:bCs/>
              </w:rPr>
              <w:t>3,3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 95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 </w:t>
            </w:r>
            <w:r>
              <w:rPr>
                <w:b/>
                <w:bCs/>
              </w:rPr>
              <w:t>679,3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964" w:right="561" w:gutter="0" w:header="709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742"/>
        <w:gridCol w:w="2659"/>
        <w:gridCol w:w="2659"/>
        <w:gridCol w:w="2429"/>
      </w:tblGrid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аблица 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7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503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42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городских округов на осуществл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ых полномочий Республики Карелия, предусмотренных Законом Республики Карел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20 декабря 2013 года № 1755-ЗРК «Об образовании», на плановый период 2019 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7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венции</w:t>
            </w:r>
          </w:p>
        </w:tc>
      </w:tr>
      <w:tr>
        <w:trPr>
          <w:trHeight w:val="322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предоставлению предусмотренных пунктом 5 части 1 статьи 9 Закона Республики Карелия от 20 декабря 2013 года № 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26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выплат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42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учреждений Республики Карелия</w:t>
            </w:r>
          </w:p>
        </w:tc>
      </w:tr>
      <w:tr>
        <w:trPr>
          <w:trHeight w:val="322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742"/>
        <w:gridCol w:w="2659"/>
        <w:gridCol w:w="2659"/>
        <w:gridCol w:w="2429"/>
      </w:tblGrid>
      <w:tr>
        <w:trPr>
          <w:tblHeader w:val="true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514,0</w:t>
            </w:r>
          </w:p>
        </w:tc>
        <w:tc>
          <w:tcPr>
            <w:tcW w:w="2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</w:t>
            </w:r>
            <w:r>
              <w:rPr/>
              <w:t>2 579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2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 xml:space="preserve"> 380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9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18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59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</w:t>
            </w:r>
            <w:r>
              <w:rPr/>
              <w:t>259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736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282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85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58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 </w:t>
            </w:r>
            <w:r>
              <w:rPr/>
              <w:t>330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388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</w:t>
            </w:r>
            <w:r>
              <w:rPr/>
              <w:t>8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3 </w:t>
            </w:r>
            <w:r>
              <w:rPr/>
              <w:t>650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15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40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59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65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4 </w:t>
            </w:r>
            <w:r>
              <w:rPr/>
              <w:t>642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66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8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765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81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 </w:t>
            </w:r>
            <w:r>
              <w:rPr/>
              <w:t>444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7 </w:t>
            </w:r>
            <w:r>
              <w:rPr/>
              <w:t>571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08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5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8 </w:t>
            </w:r>
            <w:r>
              <w:rPr/>
              <w:t>308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87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43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54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 </w:t>
            </w:r>
            <w:r>
              <w:rPr>
                <w:lang w:val="en-US"/>
              </w:rPr>
              <w:t>2</w:t>
            </w:r>
            <w:r>
              <w:rPr/>
              <w:t>32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9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49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6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4 </w:t>
            </w:r>
            <w:r>
              <w:rPr/>
              <w:t>937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2 </w:t>
            </w:r>
            <w:r>
              <w:rPr/>
              <w:t>941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3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578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3 316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 xml:space="preserve"> 512,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10,0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11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04</w:t>
            </w:r>
            <w:r>
              <w:rPr>
                <w:b/>
                <w:bCs/>
              </w:rPr>
              <w:t>9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 227,4</w:t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0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276,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00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4 5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5423"/>
        <w:gridCol w:w="2911"/>
        <w:gridCol w:w="2556"/>
        <w:gridCol w:w="125"/>
        <w:gridCol w:w="2568"/>
      </w:tblGrid>
      <w:tr>
        <w:trPr/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аблица 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409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9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городских округов на осуществле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сударственных полномочий Республики Карелия, предусмотренных Законом Республики Карел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20 декабря 2013 года № 1755-ЗРК «Об образовании», на плановый период 2020 год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субвенции</w:t>
            </w:r>
          </w:p>
        </w:tc>
      </w:tr>
      <w:tr>
        <w:trPr>
          <w:trHeight w:val="322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редоставлению предусмотренных пунктом 5 части 1 статьи 9 Закона Республики Карелия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декабря 2013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учреждениях Республики Карелия</w:t>
            </w:r>
          </w:p>
        </w:tc>
        <w:tc>
          <w:tcPr>
            <w:tcW w:w="2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выплат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2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учреждений Республики Карелия</w:t>
            </w:r>
          </w:p>
        </w:tc>
      </w:tr>
      <w:tr>
        <w:trPr>
          <w:trHeight w:val="322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5423"/>
        <w:gridCol w:w="2911"/>
        <w:gridCol w:w="2556"/>
        <w:gridCol w:w="2693"/>
      </w:tblGrid>
      <w:tr>
        <w:trPr>
          <w:tblHeader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3" w:hRule="exact"/>
        </w:trPr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4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74,0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7 433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6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2 </w:t>
            </w:r>
            <w:r>
              <w:rPr/>
              <w:t>637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38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72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49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3 </w:t>
            </w:r>
            <w:r>
              <w:rPr/>
              <w:t>079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584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156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86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61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 </w:t>
            </w:r>
            <w:r>
              <w:rPr/>
              <w:t>256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5 </w:t>
            </w:r>
            <w:r>
              <w:rPr/>
              <w:t>477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</w:t>
            </w:r>
            <w:r>
              <w:rPr/>
              <w:t>7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3 </w:t>
            </w:r>
            <w:r>
              <w:rPr/>
              <w:t>448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3 </w:t>
            </w:r>
            <w:r>
              <w:rPr/>
              <w:t>981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3</w:t>
            </w:r>
            <w:r>
              <w:rPr/>
              <w:t>23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4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602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4 </w:t>
            </w:r>
            <w:r>
              <w:rPr/>
              <w:t>456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612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0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142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0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91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7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4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46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10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35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29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64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09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19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6</w:t>
            </w:r>
            <w:r>
              <w:rPr/>
              <w:t>63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 222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6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5 </w:t>
            </w:r>
            <w:r>
              <w:rPr/>
              <w:t>268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2 576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38,0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4 </w:t>
            </w:r>
            <w:r>
              <w:rPr/>
              <w:t>261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16,0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 144,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 8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  <w:lang w:val="en-US"/>
              </w:rPr>
              <w:t>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1 548,1</w:t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2 927,9</w:t>
            </w:r>
          </w:p>
        </w:tc>
        <w:tc>
          <w:tcPr>
            <w:tcW w:w="25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6 500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30 984,1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40" w:right="560" w:gutter="0" w:header="709" w:top="765" w:footer="0" w:bottom="56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697"/>
        <w:gridCol w:w="587"/>
        <w:gridCol w:w="972"/>
        <w:gridCol w:w="456"/>
        <w:gridCol w:w="1104"/>
      </w:tblGrid>
      <w:tr>
        <w:trPr/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Таблица </w:t>
            </w:r>
            <w:r>
              <w:rPr>
                <w:lang w:val="en-US"/>
              </w:rPr>
              <w:t>7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357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2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городских округов на осуществление государственных полномочий Республи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елия по социальному обслуживанию совершеннолетних  граждан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тей-инвалидов, признанных в соответствии с законодательством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ссийской Федерации и законодательством Республики Карел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уждающимися в социальном обслуживании, за исключением социального обслуживания указанных категорий граждан в организациях социального обслуживания Республики Карелия,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5697"/>
        <w:gridCol w:w="1559"/>
        <w:gridCol w:w="1560"/>
      </w:tblGrid>
      <w:tr>
        <w:trPr>
          <w:tblHeader w:val="true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89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 241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95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793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6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995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1 </w:t>
            </w:r>
            <w:r>
              <w:rPr>
                <w:lang w:val="en-US"/>
              </w:rPr>
              <w:t>486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847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 746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93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 197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686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  <w:r>
              <w:rPr>
                <w:lang w:val="en-US"/>
              </w:rPr>
              <w:t xml:space="preserve"> 008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008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</w:t>
            </w:r>
            <w:r>
              <w:rPr>
                <w:lang w:val="en-US"/>
              </w:rPr>
              <w:t>341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321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 075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627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6 443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18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5 757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26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48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121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73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30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6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76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81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604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77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344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7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 835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9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080,0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8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800000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57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264,9</w:t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57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</w:tc>
        <w:tc>
          <w:tcPr>
            <w:tcW w:w="569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 50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 309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79"/>
        <w:gridCol w:w="624"/>
        <w:gridCol w:w="935"/>
        <w:gridCol w:w="437"/>
        <w:gridCol w:w="1123"/>
      </w:tblGrid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аблица 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городских округов на осуществление государственных полномочий Республи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елия, предусмотренных Законом Республики Карелия от 28 ноябр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5 года № 921-ЗРК «О государственном обеспечении и социально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держке детей-сирот и детей, оставшихся без попечения родителей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ц из числа детей-сирот и детей, оставшихся без попечения родителей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а также лиц, потерявших в период обучения обоих родителей ил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единственного родителя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по обеспечению жилыми помещениям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ей-сирот и детей, оставшихся без попечения родителей, лиц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з числа детей-сирот и детей, оставшихся без попечения родителей,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79"/>
        <w:gridCol w:w="1559"/>
        <w:gridCol w:w="1560"/>
      </w:tblGrid>
      <w:tr>
        <w:trPr>
          <w:tblHeader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2 </w:t>
            </w:r>
            <w:r>
              <w:rPr>
                <w:lang w:val="en-US"/>
              </w:rPr>
              <w:t>093,</w:t>
            </w:r>
            <w:r>
              <w:rPr/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670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 53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0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</w:t>
            </w: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75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  <w:r>
              <w:rPr>
                <w:lang w:val="en-US"/>
              </w:rPr>
              <w:t>8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  <w:r>
              <w:rPr>
                <w:lang w:val="en-US"/>
              </w:rPr>
              <w:t>4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2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68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</w:t>
            </w:r>
            <w:r>
              <w:rPr>
                <w:lang w:val="en-US"/>
              </w:rPr>
              <w:t>15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8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7</w:t>
            </w:r>
            <w:r>
              <w:rPr>
                <w:lang w:val="en-US"/>
              </w:rPr>
              <w:t>1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56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</w:t>
            </w:r>
            <w:r>
              <w:rPr>
                <w:lang w:val="en-US"/>
              </w:rPr>
              <w:t>2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02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</w:t>
            </w:r>
            <w:r>
              <w:rPr>
                <w:lang w:val="en-US"/>
              </w:rPr>
              <w:t>57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4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</w:t>
            </w:r>
            <w:r>
              <w:rPr>
                <w:lang w:val="en-US"/>
              </w:rPr>
              <w:t>9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2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368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2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0</w:t>
            </w:r>
            <w:r>
              <w:rPr>
                <w:lang w:val="en-US"/>
              </w:rPr>
              <w:t>0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36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</w:t>
            </w:r>
            <w:r>
              <w:rPr>
                <w:lang w:val="en-US"/>
              </w:rPr>
              <w:t>5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00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</w:t>
            </w:r>
            <w:r>
              <w:rPr>
                <w:lang w:val="en-US"/>
              </w:rPr>
              <w:t>6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1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</w:t>
            </w:r>
            <w:r>
              <w:rPr>
                <w:lang w:val="en-US"/>
              </w:rPr>
              <w:t>65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10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</w:t>
            </w:r>
            <w:r>
              <w:rPr>
                <w:lang w:val="en-US"/>
              </w:rPr>
              <w:t>85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46,0</w:t>
            </w:r>
          </w:p>
        </w:tc>
      </w:tr>
      <w:tr>
        <w:trPr>
          <w:trHeight w:val="216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 04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991,8</w:t>
            </w:r>
          </w:p>
        </w:tc>
      </w:tr>
      <w:tr>
        <w:trPr>
          <w:trHeight w:val="310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 912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 848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79"/>
        <w:gridCol w:w="624"/>
        <w:gridCol w:w="935"/>
        <w:gridCol w:w="437"/>
        <w:gridCol w:w="1123"/>
      </w:tblGrid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аблица 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ских округов на осуществление государственных полномоч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Карелия по созданию комиссий по делам несовершеннолетни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защите их прав и организации деятельности таких комисс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79"/>
        <w:gridCol w:w="1559"/>
        <w:gridCol w:w="1560"/>
      </w:tblGrid>
      <w:tr>
        <w:trPr>
          <w:tblHeader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99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66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0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,8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7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574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79"/>
        <w:gridCol w:w="624"/>
        <w:gridCol w:w="935"/>
        <w:gridCol w:w="437"/>
        <w:gridCol w:w="1123"/>
      </w:tblGrid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аблица 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городских округов на осуществление государственных полномоч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Карелия по регулированию цен (тарифов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отдельные виды продукции, товаров и услуг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79"/>
        <w:gridCol w:w="1559"/>
        <w:gridCol w:w="1560"/>
      </w:tblGrid>
      <w:tr>
        <w:trPr>
          <w:tblHeader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  <w:r>
              <w:rPr/>
              <w:t>4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8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5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79"/>
        <w:gridCol w:w="624"/>
        <w:gridCol w:w="935"/>
        <w:gridCol w:w="437"/>
        <w:gridCol w:w="1123"/>
      </w:tblGrid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аблица 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ских округов на осуществление государственных полномоч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Карелия по организации и осуществлению деятельно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ов опеки и попечительства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79"/>
        <w:gridCol w:w="1559"/>
        <w:gridCol w:w="1560"/>
      </w:tblGrid>
      <w:tr>
        <w:trPr>
          <w:tblHeader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906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3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8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9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2,7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787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910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79"/>
        <w:gridCol w:w="624"/>
        <w:gridCol w:w="935"/>
        <w:gridCol w:w="437"/>
        <w:gridCol w:w="1123"/>
      </w:tblGrid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Таблица 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осуществление государственных полномочий по расчету 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ю дотаций на выравнивание бюджетной обеспеченност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м поселений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79"/>
        <w:gridCol w:w="1559"/>
        <w:gridCol w:w="1560"/>
      </w:tblGrid>
      <w:tr>
        <w:trPr>
          <w:tblHeader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553,</w:t>
            </w:r>
            <w:r>
              <w:rPr/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66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737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29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670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0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2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958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9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198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76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14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4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517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243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4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434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54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178,</w:t>
            </w:r>
            <w:r>
              <w:rPr/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6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18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50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40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99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4"/>
        <w:gridCol w:w="30"/>
        <w:gridCol w:w="5679"/>
        <w:gridCol w:w="600"/>
        <w:gridCol w:w="24"/>
        <w:gridCol w:w="935"/>
        <w:gridCol w:w="437"/>
        <w:gridCol w:w="418"/>
        <w:gridCol w:w="705"/>
        <w:gridCol w:w="249"/>
      </w:tblGrid>
      <w:tr>
        <w:trPr/>
        <w:tc>
          <w:tcPr>
            <w:tcW w:w="1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4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аблица 1</w:t>
            </w:r>
            <w:r>
              <w:rPr>
                <w:lang w:val="en-US"/>
              </w:rPr>
              <w:t>3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09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14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ских округов и поселений на осуществление государственны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омочий Республики Карелия по созданию и обеспечению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ятельности административных комиссий  и определению перечн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лжностных лиц, уполномоченных составлять протокол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административных правонарушениях, на плановый пери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9 и 2020 годов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(тыс. рублей)</w:t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9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1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1559"/>
        <w:gridCol w:w="1560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заводский городской округ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b/>
                <w:bCs/>
                <w:lang w:val="en-US"/>
              </w:rPr>
              <w:t>18</w:t>
            </w:r>
            <w:r>
              <w:rPr>
                <w:b/>
                <w:bCs/>
              </w:rPr>
              <w:t>5,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 xml:space="preserve">1 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2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омукш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396</w:t>
            </w:r>
            <w:r>
              <w:rPr>
                <w:b/>
                <w:bCs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>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м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04</w:t>
            </w:r>
            <w:r>
              <w:rPr>
                <w:b/>
                <w:bCs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1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6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сновец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тнерече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посад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04</w:t>
            </w:r>
            <w:r>
              <w:rPr>
                <w:b/>
                <w:bCs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38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,</w:t>
            </w:r>
            <w:r>
              <w:rPr>
                <w:b/>
                <w:bCs/>
              </w:rPr>
              <w:t>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6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04</w:t>
            </w:r>
            <w:r>
              <w:rPr>
                <w:b/>
                <w:bCs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1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6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бочеостров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порож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ем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оп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8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ирвас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чезе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яппесельг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дрозе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нишполь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ортн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хденпо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киёк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йналь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Элисенваа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ийтоль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у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lang w:val="en-US"/>
              </w:rPr>
              <w:t>10</w:t>
            </w:r>
            <w:r>
              <w:rPr>
                <w:b/>
                <w:bCs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87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96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пин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яозер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стеньг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оти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мбар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иноваракк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вежьег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4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ндуш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венец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ёлмуж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да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уньг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лвуй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ликогубское сельское поселение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ёби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езе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нде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ккозе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гозе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м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инг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дмозе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боль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онец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8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грег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йтеж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кси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льи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длиц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ткозерское сельское поселение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ве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хайлов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ткярант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лми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яскель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лу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пилахти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не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к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дви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уй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илгов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озе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лиоративн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два-Ветки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й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рнизонн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кшинское вепс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лтозерское вепс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ыборецкое вепс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жин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1</w:t>
            </w:r>
            <w:r>
              <w:rPr>
                <w:b/>
                <w:bCs/>
              </w:rPr>
              <w:t>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4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лни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лозе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ошнозе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трос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ятозе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Эссойль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д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2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яльм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ганаволок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бов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ль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деев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ец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бо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гежский муниципальный район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37</w:t>
            </w:r>
            <w:r>
              <w:rPr>
                <w:b/>
                <w:bCs/>
              </w:rPr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18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25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геж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двоиц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опорож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дай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повпорож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дель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а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яртсиль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люль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алам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апалампин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оярв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9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</w:t>
            </w:r>
            <w:r>
              <w:rPr/>
              <w:t>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осозер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йстенъярв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ймоль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шкельское сель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20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36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3,2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7 </w:t>
            </w:r>
            <w:r>
              <w:rPr>
                <w:b/>
                <w:bCs/>
                <w:lang w:val="en-US"/>
              </w:rPr>
              <w:t>42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8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713"/>
        <w:gridCol w:w="590"/>
        <w:gridCol w:w="969"/>
        <w:gridCol w:w="403"/>
        <w:gridCol w:w="1157"/>
      </w:tblGrid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9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аблица 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городских округов на осуществление отдельных государственных полномоч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Карелия по организации проведения на территор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Карелия мероприятий по отлову и содержанию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надзорных животных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713"/>
        <w:gridCol w:w="1559"/>
        <w:gridCol w:w="1560"/>
      </w:tblGrid>
      <w:tr>
        <w:trPr>
          <w:tblHeader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2 </w:t>
            </w:r>
            <w:r>
              <w:rPr/>
              <w:t>93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8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1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6</w:t>
            </w: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7</w:t>
            </w:r>
            <w:r>
              <w:rPr/>
              <w:t>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4</w:t>
            </w:r>
            <w:r>
              <w:rPr/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1</w:t>
            </w:r>
            <w:r>
              <w:rPr/>
              <w:t>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7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1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4</w:t>
            </w:r>
            <w:r>
              <w:rPr/>
              <w:t>4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</w:t>
            </w:r>
            <w:r>
              <w:rPr/>
              <w:t>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1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>0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6</w:t>
            </w:r>
            <w:r>
              <w:rPr/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8</w:t>
            </w:r>
            <w:r>
              <w:rPr/>
              <w:t>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>4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8,3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872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379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713"/>
        <w:gridCol w:w="590"/>
        <w:gridCol w:w="969"/>
        <w:gridCol w:w="403"/>
        <w:gridCol w:w="1157"/>
      </w:tblGrid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9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аблица 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20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ских округов для финансового обеспечения переданных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но-распорядительным органам муниципальных образований государственных полномочий по составлению (изменению) списк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ндидатов в присяжные заседатели федеральных судов общей юрисдик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Российской Федерации 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bCs/>
              </w:rPr>
              <w:t>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713"/>
        <w:gridCol w:w="1559"/>
        <w:gridCol w:w="1560"/>
      </w:tblGrid>
      <w:tr>
        <w:trPr>
          <w:tblHeader w:val="true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2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75" w:type="dxa"/>
            <w:tcBorders/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</w:tc>
        <w:tc>
          <w:tcPr>
            <w:tcW w:w="571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79"/>
        <w:gridCol w:w="624"/>
        <w:gridCol w:w="935"/>
        <w:gridCol w:w="437"/>
        <w:gridCol w:w="1123"/>
      </w:tblGrid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аблица 1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сидий бюджетам муниципальных районов и 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>городских округов на реализацию мероприятий государственной программы Республики Карелия «</w:t>
            </w:r>
            <w:r>
              <w:rPr>
                <w:b/>
                <w:lang w:eastAsia="ru-RU"/>
              </w:rPr>
              <w:t xml:space="preserve">Совершенствование социальной защиты граждан» 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(в целях организации отдыха детей в каникулярное время)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лановый период 2019 и 2020 годов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375"/>
        <w:gridCol w:w="151"/>
        <w:gridCol w:w="5528"/>
        <w:gridCol w:w="1559"/>
        <w:gridCol w:w="1560"/>
      </w:tblGrid>
      <w:tr>
        <w:trPr>
          <w:tblHeader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91,4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64,1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1,7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6,1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,3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0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,3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,5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2,9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23,9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7,7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5,1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2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7,8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3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5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19,3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40,5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3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,0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22,1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48,7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,4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1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3,2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30,8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,2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7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4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4,5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74,5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9,2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6,8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9,1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0,4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52,5</w:t>
            </w:r>
          </w:p>
        </w:tc>
      </w:tr>
      <w:tr>
        <w:trPr>
          <w:trHeight w:val="403" w:hRule="exact"/>
        </w:trPr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839,4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626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5679"/>
        <w:gridCol w:w="624"/>
        <w:gridCol w:w="935"/>
        <w:gridCol w:w="437"/>
        <w:gridCol w:w="1123"/>
      </w:tblGrid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Таблица 1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375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03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7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 городских округов на реализацию мероприятий государственной 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>программы Республики Карелия «</w:t>
            </w:r>
            <w:r>
              <w:rPr>
                <w:b/>
                <w:lang w:eastAsia="ru-RU"/>
              </w:rPr>
              <w:t xml:space="preserve">Развитие образования»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375"/>
        <w:gridCol w:w="151"/>
        <w:gridCol w:w="5528"/>
        <w:gridCol w:w="1559"/>
        <w:gridCol w:w="1560"/>
      </w:tblGrid>
      <w:tr>
        <w:trPr>
          <w:tblHeader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78,0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417,8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,9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,0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2,1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64,8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,6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,9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60,5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7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17,8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27,8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1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,5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10,6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98,6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94,3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16,7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 830,9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28,9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07,6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5,8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0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,5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40,5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49,0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330,9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0,8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5,7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53,4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542,5 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3</w:t>
            </w:r>
          </w:p>
        </w:tc>
      </w:tr>
      <w:tr>
        <w:trPr>
          <w:trHeight w:val="403" w:hRule="exac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3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7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0,1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8</w:t>
            </w:r>
          </w:p>
        </w:tc>
      </w:tr>
      <w:tr>
        <w:trPr>
          <w:trHeight w:val="403" w:hRule="exact"/>
        </w:trPr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5,0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462,5</w:t>
            </w:r>
          </w:p>
        </w:tc>
      </w:tr>
      <w:tr>
        <w:trPr>
          <w:trHeight w:val="403" w:hRule="exact"/>
        </w:trPr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500,0</w:t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7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4"/>
        <w:gridCol w:w="5709"/>
        <w:gridCol w:w="600"/>
        <w:gridCol w:w="959"/>
        <w:gridCol w:w="855"/>
        <w:gridCol w:w="705"/>
      </w:tblGrid>
      <w:tr>
        <w:trPr/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аблица 18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3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9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3</w:t>
            </w:r>
          </w:p>
        </w:tc>
      </w:tr>
      <w:tr>
        <w:trPr/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3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1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17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сидий бюджетам муниципальных образован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реализацию мероприятий государственной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спублики Карелия «Обеспечение доступным и комфортным жильем </w:t>
            </w:r>
          </w:p>
          <w:p>
            <w:pPr>
              <w:pStyle w:val="Normal"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и жилищно-коммунальными услугами» (</w:t>
            </w:r>
            <w:r>
              <w:rPr>
                <w:b/>
                <w:lang w:eastAsia="ru-RU"/>
              </w:rPr>
              <w:t xml:space="preserve">в целях </w:t>
            </w:r>
            <w:r>
              <w:rPr>
                <w:rStyle w:val="FontStyle11"/>
                <w:b/>
                <w:sz w:val="28"/>
                <w:szCs w:val="28"/>
              </w:rPr>
              <w:t xml:space="preserve">строительст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FontStyle11"/>
                <w:b/>
                <w:sz w:val="28"/>
                <w:szCs w:val="28"/>
              </w:rPr>
              <w:t>и реконструкции объектов муниципальной собственности</w:t>
            </w:r>
            <w:r>
              <w:rPr>
                <w:b/>
                <w:lang w:eastAsia="ru-RU"/>
              </w:rPr>
              <w:t>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плановый период 2019 и 2020 годов</w:t>
            </w:r>
          </w:p>
        </w:tc>
      </w:tr>
      <w:tr>
        <w:trPr/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(тыс. рублей)</w:t>
            </w:r>
          </w:p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31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953"/>
        <w:gridCol w:w="1559"/>
        <w:gridCol w:w="1560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ух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0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пинс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0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езе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00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езер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0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онец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80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ое городское поселение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50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а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 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021" w:right="561" w:gutter="0" w:header="709" w:top="76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Georgia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Times New Roman" w:cs="Times New Roman"/>
      <w:b/>
      <w:bCs/>
      <w:color w:val="365F91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rebuchet MS" w:hAnsi="Trebuchet MS" w:eastAsia="Times New Roman" w:cs="Times New Roman"/>
      <w:b/>
      <w:bCs/>
      <w:color w:val="365F9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24:00Z</dcterms:created>
  <dc:creator>putilina</dc:creator>
  <dc:description/>
  <cp:keywords/>
  <dc:language>en-US</dc:language>
  <cp:lastModifiedBy>Юлия В. Карпычева</cp:lastModifiedBy>
  <cp:lastPrinted>2017-12-04T13:20:00Z</cp:lastPrinted>
  <dcterms:modified xsi:type="dcterms:W3CDTF">2017-12-12T14:03:00Z</dcterms:modified>
  <cp:revision>9</cp:revision>
  <dc:subject/>
  <dc:title/>
</cp:coreProperties>
</file>